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 „Ужице“ у Ужицу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Ужице, Видовданс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ЈНМВ.бр. 7/2018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Хлеб, коре и пецива,  ОРН: 1581100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337.200,00 динара без ПДВ-а, односно  370.920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1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-најнижа  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color w:val="000000"/>
          <w:lang w:val="sr-CS"/>
        </w:rPr>
        <w:t xml:space="preserve">  337.200,00 динара без ПДВ-а, односно  370.920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-најнижа  337.200,00 динара без ПДВ-а, односно  370.920,00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 године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Датум закључења уговора: 09.05.2018.г.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ПП „Сретен Гудурић“ а.д. , Ужице, Пекарска 1, матични број  07157479,  ПИБ 101624137, шифра делатности  1071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5:00Z</dcterms:created>
  <dc:creator>Miroljub</dc:creator>
  <dc:description/>
  <dc:language>en-US</dc:language>
  <cp:lastModifiedBy>Windows User</cp:lastModifiedBy>
  <dcterms:modified xsi:type="dcterms:W3CDTF">2018-05-24T06:45:00Z</dcterms:modified>
  <cp:revision>2</cp:revision>
  <dc:subject/>
  <dc:title>ОБАВЕШТЕЊЕ О ОБУСТАВИ ПОСТУПКА ЈАВНЕ НАБАВКЕ</dc:title>
</cp:coreProperties>
</file>