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 </w:t>
      </w:r>
      <w:r>
        <w:rPr>
          <w:rFonts w:cs="Calibri" w:ascii="Calibri" w:hAnsi="Calibri"/>
          <w:color w:val="000000"/>
          <w:lang w:val="sr-RS"/>
        </w:rPr>
        <w:t>„Ужице“ у Ужицу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Ужице, Видовданс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ЈНМВ. 7/2018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Свеже и замрзнуто воће и поврће - ОРН: 03200000; ОРН 1533117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803.120,00 динара без ПДВ-а, односно  883.832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1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-највиша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-најнижа  803.120,00 динара без ПДВ-а, односно  883.832,00 динара са ПДВ-ом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 803.120,00 динара без ПДВ-а, односно  883.832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 годи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sr-CS"/>
        </w:rPr>
        <w:t>Датум закључења уговора: 09.05.2018. године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Д.о.о. „Ила промет“ Чачак, Милосава Еровића бб, Чачак, матични број  17101625,  ПИБ 101123829, шифра делатности  4631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6:00Z</dcterms:created>
  <dc:creator>Miroljub</dc:creator>
  <dc:description/>
  <dc:language>en-US</dc:language>
  <cp:lastModifiedBy>Windows User</cp:lastModifiedBy>
  <dcterms:modified xsi:type="dcterms:W3CDTF">2018-05-24T06:46:00Z</dcterms:modified>
  <cp:revision>2</cp:revision>
  <dc:subject/>
  <dc:title>ОБАВЕШТЕЊЕ О ОБУСТАВИ ПОСТУПКА ЈАВНЕ НАБАВКЕ</dc:title>
</cp:coreProperties>
</file>